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rregular Past Tense Verbs Cloz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l in the blanks below with one of the 15 irregular past tense verbs in the box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382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d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n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t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n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am</w:t>
            </w:r>
          </w:p>
        </w:tc>
        <w:tc>
          <w:tcPr>
            <w:tcW w:w="19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 He _________________ his homework before he went to schoo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 It was cold so we _________________ some hot chocol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 I _________________ a sandcastle when I went to the bea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 It was a hot day so she _________________ in the lake yester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) His car had a flat tire so he _________________ the bus to wor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6) I _________________ a horse last summer when I went to my uncle's far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7) I was late for class so I _________________ to schoo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8) I _________________ two hamburgers so I am fu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9) I _________________ a good book before I went to b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0) She _________________ a lion when she went to the zo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1) A letter _________________ in the mail to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2) They _________________ hiking yester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3) I _________________ my brother a game for his birth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4) She _________________ a good report card so her mom was happ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5) I _________________ my friends when we went to the park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 xml:space="preserve">© 2009 Lanternfish ESL at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bogglesworldesl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5:00Z</dcterms:created>
  <dc:creator>chris</dc:creator>
  <dc:description/>
  <cp:keywords/>
  <dc:language>en-US</dc:language>
  <cp:lastModifiedBy>Jason Brazeau</cp:lastModifiedBy>
  <cp:lastPrinted>2009-02-15T21:00:00Z</cp:lastPrinted>
  <dcterms:modified xsi:type="dcterms:W3CDTF">2012-11-29T07:05:00Z</dcterms:modified>
  <cp:revision>2</cp:revision>
  <dc:subject/>
  <dc:title/>
</cp:coreProperties>
</file>